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3990</wp:posOffset>
                </wp:positionV>
                <wp:extent cx="3919855" cy="119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173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роекту решения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ерчанского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еления Крым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б исполнении бюджета Мерчанского сельского поселения Крымского района за 2021 год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94.35pt;mso-wrap-distance-left:9pt;mso-wrap-distance-right:0pt;mso-wrap-distance-top:0pt;mso-wrap-distance-bottom:0pt;margin-top:13.7pt;mso-position-vertical-relative:text;margin-left:20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173"/>
                      </w:tblGrid>
                      <w:tr>
                        <w:trPr>
                          <w:trHeight w:val="207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 проекту решения 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ерчанского сель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еления Крымского райо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б исполнении бюджета Мерчанского сельского поселения Крымского района за 2021 год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0"/>
      </w:tblGrid>
      <w:tr>
        <w:trPr>
          <w:trHeight w:val="70" w:hRule="atLeast"/>
        </w:trPr>
        <w:tc>
          <w:tcPr>
            <w:tcW w:w="99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52120</wp:posOffset>
                </wp:positionV>
                <wp:extent cx="31750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0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500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hd w:fill="FFFFFF" w:val="clear"/>
                                    <w:snapToGrid w:val="false"/>
                                    <w:rPr>
                                      <w:rFonts w:eastAsia="Calibri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.65pt;mso-wrap-distance-left:9pt;mso-wrap-distance-right:0pt;mso-wrap-distance-top:0pt;mso-wrap-distance-bottom:0pt;margin-top:-35.6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0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5000" w:type="dxa"/>
                            <w:tcBorders/>
                          </w:tcPr>
                          <w:p>
                            <w:pPr>
                              <w:pStyle w:val="Header"/>
                              <w:shd w:fill="FFFFFF" w:val="clear"/>
                              <w:snapToGrid w:val="false"/>
                              <w:rPr>
                                <w:rFonts w:eastAsia="Calibri"/>
                                <w:lang w:val="ru-RU"/>
                              </w:rPr>
                            </w:pPr>
                            <w:r>
                              <w:rPr>
                                <w:rFonts w:eastAsia="Calibri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7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394"/>
        <w:gridCol w:w="567"/>
        <w:gridCol w:w="425"/>
        <w:gridCol w:w="426"/>
        <w:gridCol w:w="1275"/>
        <w:gridCol w:w="567"/>
        <w:gridCol w:w="1304"/>
        <w:gridCol w:w="1186"/>
      </w:tblGrid>
      <w:tr>
        <w:trPr>
          <w:trHeight w:val="605" w:hRule="atLeast"/>
        </w:trPr>
        <w:tc>
          <w:tcPr>
            <w:tcW w:w="9384" w:type="dxa"/>
            <w:gridSpan w:val="8"/>
            <w:tcBorders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Мерчанского  сельского                     поселения Крымского района на 2021 г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Утвержденные бюджетные назначени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о за 2021 год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ерчанского 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62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12,8</w:t>
            </w:r>
          </w:p>
        </w:tc>
      </w:tr>
      <w:tr>
        <w:trPr>
          <w:trHeight w:val="3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62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12,8</w:t>
            </w:r>
          </w:p>
        </w:tc>
      </w:tr>
      <w:tr>
        <w:trPr>
          <w:trHeight w:val="3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94" w:leader="none"/>
                <w:tab w:val="right" w:pos="1188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94" w:leader="none"/>
                <w:tab w:val="right" w:pos="1188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94" w:leader="none"/>
                <w:tab w:val="right" w:pos="1188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3,2</w:t>
            </w:r>
          </w:p>
        </w:tc>
      </w:tr>
      <w:tr>
        <w:trPr>
          <w:trHeight w:val="7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7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7,5</w:t>
            </w:r>
          </w:p>
        </w:tc>
      </w:tr>
      <w:tr>
        <w:trPr>
          <w:trHeight w:val="98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высшего органа исполнительной и представительной власти муниципального образова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5</w:t>
            </w:r>
          </w:p>
        </w:tc>
      </w:tr>
      <w:tr>
        <w:trPr>
          <w:trHeight w:val="53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Высшее должностное лицо 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5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5</w:t>
            </w:r>
          </w:p>
        </w:tc>
      </w:tr>
      <w:tr>
        <w:trPr>
          <w:trHeight w:val="98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5</w:t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 высших органов исполнительной власти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4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8,0</w:t>
            </w:r>
          </w:p>
        </w:tc>
      </w:tr>
      <w:tr>
        <w:trPr>
          <w:trHeight w:val="7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,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,0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,0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,5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 товаров, работ и услуг для муниципальных нужд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23" w:leader="none"/>
                <w:tab w:val="right" w:pos="1046" w:leader="none"/>
              </w:tabs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5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06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06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7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7,7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</w:rPr>
              <w:t xml:space="preserve">Мерчанского </w:t>
            </w:r>
            <w:r>
              <w:rPr>
                <w:sz w:val="24"/>
                <w:szCs w:val="24"/>
              </w:rPr>
              <w:t xml:space="preserve"> сельского поселения «Муниципальная политика и развитие гражданского общества в </w:t>
            </w:r>
            <w:r>
              <w:rPr>
                <w:bCs/>
                <w:sz w:val="24"/>
                <w:szCs w:val="24"/>
              </w:rPr>
              <w:t>Мерчанском</w:t>
            </w:r>
            <w:r>
              <w:rPr>
                <w:sz w:val="24"/>
                <w:szCs w:val="24"/>
              </w:rPr>
              <w:t xml:space="preserve"> сельском поселе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Совершенствование механизмов управления развитием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й реализации государственной политики в области кадрового обеспечения органов управления в Мерчанском сельском поселе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держки и развития ТО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/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 товаров, работ и услуг для 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/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кадрового обеспечения органов управления в Краснодарском кра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й реализации государственной политики в области кадрового обеспечения органов управления в Крымском райо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сельского поселения «Информационное общество </w:t>
            </w:r>
            <w:r>
              <w:rPr>
                <w:bCs/>
                <w:sz w:val="24"/>
                <w:szCs w:val="24"/>
              </w:rPr>
              <w:t>Мерчанском</w:t>
            </w:r>
            <w:r>
              <w:rPr>
                <w:sz w:val="24"/>
                <w:szCs w:val="24"/>
              </w:rPr>
              <w:t xml:space="preserve"> 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4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Информатизация администрации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 сельского поселения, повышение качества государственных и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4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хнической и технологической основы становления информационного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4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4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2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2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2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2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2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Управление имуществом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в рамках управления имущества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регулирования прав собственности земельных участ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1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1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ыми финанс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5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устойчивого исполнения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5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75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,8</w:t>
            </w:r>
          </w:p>
        </w:tc>
      </w:tr>
      <w:tr>
        <w:trPr>
          <w:trHeight w:val="7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8</w:t>
            </w:r>
          </w:p>
        </w:tc>
      </w:tr>
      <w:tr>
        <w:trPr>
          <w:trHeight w:val="7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Мерчанского сельского поселения «Обеспечение безопасности населения Мерчанского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8</w:t>
            </w:r>
          </w:p>
        </w:tc>
      </w:tr>
      <w:tr>
        <w:trPr>
          <w:trHeight w:val="7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3</w:t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10540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3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10540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3</w:t>
            </w:r>
          </w:p>
        </w:tc>
      </w:tr>
      <w:tr>
        <w:trPr>
          <w:trHeight w:val="4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1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1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Мерчанского сельского поселения «Обеспечение безопасности Мерчанского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терроризма и экстремизма на территории Мерчан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5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501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по профилактике терроризма и экстремизма Мерчан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501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501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правопорядка, профилактика правонарушение, усиление борьбы с преступность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мер, направленных на обеспечение общественной безопасности, укреплению правопорядка и профилактики нару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укреплению правопорядка, профилактики правонарушения, усилению борьбы с преступность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0109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0109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Противодействие коррупции в Мерчанском сельском поселении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м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иводействие корруп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109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4,8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8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Мерчанского сельского поселения «Комплексное и устойчивое развитие Мерчанского сельского поселения в сфере землеустройства, землепользования и дорожного хозяй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8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/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8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по увеличению протяженности автомобильных дорог местного значения на территории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8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, ремонт автомоби-льных дорог общего пользования насе-ленных пунктов за счет местных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1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8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11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8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сельского поселения «Экономическое развитие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4"/>
                <w:szCs w:val="24"/>
              </w:rPr>
              <w:t xml:space="preserve">Муниципальная поддержка малого и среднего предпринимательства в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сельском поселе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4"/>
                <w:szCs w:val="24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Развитие субъектов малого и среднего 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1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1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9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1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Мерчан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водоснаб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110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110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Крымского района "Развитие топливно-энергетического комплекс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ификация поселений Крым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ое развитие газификации населенных пунктов поселений Крым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111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111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10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10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1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3,1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сельского поселения «Социально-экономическое и территориальное развитие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1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,1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Благоустройство территории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1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,1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Повышение уровня благоустройства населенных пунктов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1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,1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Мероприятия по уличному освещению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1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4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1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4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10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2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10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2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 государственной программы "Комплексное развитие сельских территорий" (благоустройств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201</w:t>
            </w:r>
            <w:r>
              <w:rPr>
                <w:sz w:val="21"/>
                <w:szCs w:val="21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>576</w:t>
            </w:r>
            <w:r>
              <w:rPr>
                <w:sz w:val="22"/>
                <w:szCs w:val="24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 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</w:t>
            </w:r>
            <w:r>
              <w:rPr>
                <w:sz w:val="21"/>
                <w:szCs w:val="21"/>
              </w:rPr>
              <w:t>L</w:t>
            </w:r>
            <w:r>
              <w:rPr>
                <w:sz w:val="24"/>
                <w:szCs w:val="24"/>
              </w:rPr>
              <w:t>576</w:t>
            </w:r>
            <w:r>
              <w:rPr>
                <w:sz w:val="22"/>
                <w:szCs w:val="24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7</w:t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сельского поселения «Молодежь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сельского поселения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мероприятий муниципальной программы «Молодежь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е обеспечение реализации мероприятий муниципальной программы "Молодежь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iCs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боте с молодежь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11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11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73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4,4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73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4,4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bCs/>
                <w:iCs/>
                <w:sz w:val="24"/>
                <w:szCs w:val="24"/>
              </w:rPr>
              <w:t xml:space="preserve"> сельского поселения «Развитие культуры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bCs/>
                <w:iCs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3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4,4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 Крым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9,0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9,0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ультуры Крым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в области культу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09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09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материально-технической базы,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технического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снащения муниципальных учрежден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,8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, технического оснащения муниципальных учреждений культуры -софинансир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02</w:t>
            </w:r>
            <w:r>
              <w:rPr>
                <w:sz w:val="24"/>
                <w:szCs w:val="24"/>
                <w:lang w:val="en-US"/>
              </w:rPr>
              <w:t>S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,8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S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,8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1A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1A25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A25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A25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5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,3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5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,3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0059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,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,9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i/>
                <w:sz w:val="24"/>
                <w:szCs w:val="24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3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6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Крымского района "Социальная поддержка граждан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материальное обеспечение к пен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4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4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>
          <w:trHeight w:val="33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 культура  и 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8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0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зическая культура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сельского поселения «Развитие физической культуры и спорта в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сельском поселе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в области спорта и физическо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1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1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tLeast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</w:rPr>
              <w:t>Мерчанского</w:t>
            </w:r>
            <w:r>
              <w:rPr>
                <w:sz w:val="24"/>
                <w:szCs w:val="24"/>
              </w:rPr>
              <w:t xml:space="preserve"> сельского поселения «Информационное общество в </w:t>
            </w:r>
            <w:r>
              <w:rPr>
                <w:bCs/>
                <w:sz w:val="24"/>
                <w:szCs w:val="24"/>
              </w:rPr>
              <w:t>Мерчанском</w:t>
            </w:r>
            <w:r>
              <w:rPr>
                <w:sz w:val="24"/>
                <w:szCs w:val="24"/>
              </w:rPr>
              <w:t xml:space="preserve"> 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и сопровожд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00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001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</w:tbl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ind w:left="485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ind w:left="485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rPr/>
      </w:pPr>
      <w:r>
        <w:rPr>
          <w:sz w:val="26"/>
          <w:szCs w:val="26"/>
        </w:rPr>
        <w:t>Специалист 1 категории администрации</w:t>
      </w:r>
    </w:p>
    <w:p>
      <w:pPr>
        <w:pStyle w:val="Normal"/>
        <w:shd w:fill="FFFFFF" w:val="clear"/>
        <w:spacing w:lineRule="atLeast" w:line="240"/>
        <w:rPr/>
      </w:pPr>
      <w:r>
        <w:rPr>
          <w:bCs/>
          <w:sz w:val="26"/>
          <w:szCs w:val="26"/>
        </w:rPr>
        <w:t>Мерчанского</w:t>
      </w:r>
      <w:r>
        <w:rPr>
          <w:sz w:val="26"/>
          <w:szCs w:val="26"/>
        </w:rPr>
        <w:t xml:space="preserve"> сельского поселения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rPr>
          <w:lang w:val="ru-RU"/>
        </w:rPr>
      </w:pPr>
      <w:r>
        <w:rPr>
          <w:sz w:val="26"/>
          <w:szCs w:val="26"/>
        </w:rPr>
        <w:t xml:space="preserve">Крымского района                                        </w:t>
      </w:r>
      <w:r>
        <w:rPr>
          <w:sz w:val="26"/>
          <w:szCs w:val="26"/>
          <w:lang w:val="ru-RU"/>
        </w:rPr>
        <w:t xml:space="preserve">                                                 О.В. Красильникова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ind w:left="485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ind w:left="485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ind w:left="485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993" w:right="567" w:gutter="0" w:header="0" w:top="6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5:00Z</dcterms:created>
  <dc:creator>1</dc:creator>
  <dc:description/>
  <cp:keywords/>
  <dc:language>en-US</dc:language>
  <cp:lastModifiedBy>user</cp:lastModifiedBy>
  <cp:lastPrinted>2021-04-22T13:31:00Z</cp:lastPrinted>
  <dcterms:modified xsi:type="dcterms:W3CDTF">2022-04-20T10:46:00Z</dcterms:modified>
  <cp:revision>326</cp:revision>
  <dc:subject/>
  <dc:title>КОПИЯ</dc:title>
</cp:coreProperties>
</file>